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553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6. septembar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Zakon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osnovnom vaspitanju i obrazovanju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obrazovanje, nauku, kulturu i informisanje Narodne skupštine Republike Srpske je 16. septembra 2019. godine, razmatrao Prijedlog zakona o izmjenama i dopunama Zakona o osnovnom vaspitanju i obrazovan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Gordana Tešanović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Ranka Perić-Rom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rela Kajkut-Zeljković, Nataša Radulović, Dane Maleše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nježana Božić i Danijela Mrda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Dalibor Stević, Ivanka Marko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anijel Jošić i Krsto Jandrić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Natalija Trivić, ministar prosvjete i kulture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izmjenama i dopunama Zakona o osnovnom vaspitanju i obrazovanju razmatra na Šes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553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6. septembar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Zakona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naučnoistraživačkoj djelatnosti i tehnološkom razvoju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obrazovanje, nauku, kulturu i informisanje Narodne skupštine Republike Srpske je 16. septembra 2019. godine, razmatrao Prijedlog zakona o izmjenama i dopunama Zakona o naučnoistraživačkoj djelatnosti i tehnološkom razvo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Gordana Tešanović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Ranka Perić-Rom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rela Kajkut-Zeljković, Nataša Radulović, Dane Maleše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nježana Božić i Danijela Mrda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Dalibor Stević, Ivanka Marko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anijel Jošić i Krsto Jandrić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o je Saša Vojnović, predstavnik Ministarstva za naučno tehnološki razvoj, visoko obrazovanje i informaciono društvo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izmjenama i dopunama Zakona o naučnoistraživačkoj djelatnosti i tehnološkom razvoju razmatra na Šestoj redov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553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6. septembar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Zakona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elektronskom potpisu Republike Srpske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obrazovanje, nauku, kulturu i informisanje Narodne skupštine Republike Srpske je 16. septembra 2019. godine, razmatrao Prijedlog zakona o izmjenama i dopunama Zakona o elektronskom potpis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Gordana Tešanović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Ranka Perić-Rom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rela Kajkut-Zeljković, Nataša Radulović, Dane Maleše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nježana Božić i Danijela Mrda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Dalibor Stević, Ivanka Marko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anijel Jošić i Krsto Jandrić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o je Saša Vojnović, predstavnik Ministarstva za naučno tehnološki razvoj, visoko obrazovanje i informaciono društvo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izmjenama i dopunama Zakona o elektronskom potpisu Republike Srpske razmatra na Šestoj redov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553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6. septembar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 xml:space="preserve">Nacrta strategije razvoja elektronske uprav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Republike Srpske za period 2019 – 2022. godina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16. septembra 2019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Nacrt strategije razvoja elektronske uprave Republike Srpske za period 2019 – 2022. godina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Gordana Tešanović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Ranka Perić-Rom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rela Kajkut-Zeljković, Nataša Radulović, Dane Maleše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nježana Božić i Danijela Mrda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Dalibor Stević, Ivanka Marko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anijel Jošić i Krsto Jandrić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strategije podnio je Saša Vojnović, predstavnik Ministarstva za naučno tehnološki razvoj, visoko obrazovanje i informaciono društvo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Nacrt strategije razvoja elektronske uprave Republike Srpske za period 2019 – 2022. godina,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razmatra na Šestoj redov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553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6. septembar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 xml:space="preserve">Izvještaja o realizaciji Strategije naučnog i tehnološkog razvoja Republike Srpske 2017 – 2021. „Znanje za razvoj“, 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za period 01.10.2017 – 30.06.2019. godine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16. septembra 2019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Izvještaj o realizaciji Strategije naučnog i tehnološkog razvoja Republike Srpske 2017 – 2021. „Znanje za razvoj“, za period 01.10.2017 – 30.06.2019. godine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Gordana Tešanović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Ranka Perić-Rom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rela Kajkut-Zeljković, Nataša Radulović, Dane Maleše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nježana Božić i Danijela Mrda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Dalibor Stević, Ivanka Marko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anijel Jošić i Krsto Jandrić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o je Saša Vojnović, predstavnik Ministarstva za naučno tehnološki razvoj, visoko obrazovanje i informaciono društvo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Izvještaj o realizaciji Strategije naučnog i tehnološkog razvoja Republike Srpske 2017 – 2021. „Znanje za razvoj“, za period 01.10.2017 – 30.06.2019. godine,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razmatra na Šestoj redov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01-14-011-1553/1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Datum, 16. septembar 2019. godine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2"/>
          <w:szCs w:val="22"/>
          <w:lang w:val="sr-Latn-CS" w:eastAsia="en-US"/>
        </w:rPr>
        <w:t>a) Izvještaj o radu JP Radio –televizija Republike Srpske za 2017. godinu, sa Planom rada za 2018. godinu i Izvještaj o reviziji finansijskog poslovanja JP Radio – televizije Republike Srpske;</w:t>
      </w:r>
    </w:p>
    <w:p>
      <w:pPr>
        <w:pStyle w:val="Normal"/>
        <w:jc w:val="center"/>
        <w:rPr/>
      </w:pPr>
      <w:r>
        <w:rPr>
          <w:rFonts w:eastAsia="Calibri" w:cs="Cambria" w:ascii="Cambria" w:hAnsi="Cambria"/>
          <w:b/>
          <w:i/>
          <w:sz w:val="22"/>
          <w:szCs w:val="22"/>
          <w:lang w:val="sr-Latn-CS" w:eastAsia="en-US"/>
        </w:rPr>
        <w:t>b) Izvještaj o radu JP Radio –televizija Republike Srpske za 2018. godinu, s Planom rada za 2019. godinu i Izvještaj o reviziji finansijskog poslovanja JP Radio – televizija Republike Srpske;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eastAsia="Calibri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obrazovanje, nauku, kulturu i informisanje Narodne skupštine Republike Srpske je 16. septembra 2019. godine, razmatrao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a) Izvještaj o radu JP Radio –televizija Republike Srpske za 2017. godinu, sa Planom rada za 2018. godinu i Izvještaj o reviziji finansijskog poslovanja JP Radio – televizije Republike Srpske; b) Izvještaj o radu JP Radio –televizija Republike Srpske za 2018. godinu, s Planom rada za 2019. godinu i Izvještaj o reviziji finansijskog poslovanja JP Radio – televizija Republike Srpske</w:t>
      </w:r>
      <w:r>
        <w:rPr>
          <w:rFonts w:cs="Cambria" w:ascii="Cambria" w:hAnsi="Cambria"/>
          <w:sz w:val="22"/>
          <w:szCs w:val="22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Gordana Tešanović, predsjednica Odbora,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Ranka Perić-Romić,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Nataša Radulović, Dane Malešević,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Snježana Božić i Danijela Mrda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ustni su bili Dalibor Stević, Ivanka Marković,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Mirela Kajkut-Zeljković, Danijel Jošić i Krsto Jandrić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Obrazloženje navedenog Izvještaja podnio je Slobodan Bošković, predsjednik Upravnog odbora Radio televizije Republike Srpske.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a) Izvještaj o radu JP Radio –televizija Republike Srpske za 2017. godinu, sa Planom rada za 2018. godinu i Izvještaj o reviziji finansijskog poslovanja JP Radio – televizije Republike Srpske; b) Izvještaj o radu JP Radio – televizija Republike Srpske za 2018. godinu, s Planom rada za 2019. godinu i Izvještaj o reviziji finansijskog poslovanja JP Radio – televizija Republike Srpske,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razmatra na Šestoj redov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>PREDSJEDNICA ODBORA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24:00Z</dcterms:created>
  <dc:creator>STIJAK MIROSLAV</dc:creator>
  <dc:description/>
  <cp:keywords/>
  <dc:language>en-US</dc:language>
  <cp:lastModifiedBy>draganaJ</cp:lastModifiedBy>
  <cp:lastPrinted>2019-09-17T08:02:00Z</cp:lastPrinted>
  <dcterms:modified xsi:type="dcterms:W3CDTF">2019-09-24T07:24:00Z</dcterms:modified>
  <cp:revision>2</cp:revision>
  <dc:subject/>
  <dc:title>Датум, 10</dc:title>
</cp:coreProperties>
</file>